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28" w:before="0" w:after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z w:val="22"/>
          <w:u w:val="single"/>
        </w:rPr>
      </w:pPr>
      <w:bookmarkStart w:id="0" w:name="docs-internal-guid-d1418519-f240-58b0-b2"/>
      <w:bookmarkEnd w:id="0"/>
      <w:r>
        <w:rPr>
          <w:rFonts w:cs="Arial" w:ascii="Arial" w:hAnsi="Arial"/>
          <w:b/>
          <w:i w:val="false"/>
          <w:caps w:val="false"/>
          <w:smallCaps w:val="false"/>
          <w:color w:val="000000"/>
          <w:sz w:val="22"/>
          <w:u w:val="single"/>
        </w:rPr>
        <w:t>QUESTIONS FOR THE TES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Which one is not made of matter?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bidi w:val="0"/>
        <w:spacing w:lineRule="auto" w:line="328" w:before="0" w:after="0"/>
        <w:ind w:left="1414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ree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bidi w:val="0"/>
        <w:spacing w:lineRule="auto" w:line="328" w:before="0" w:after="0"/>
        <w:ind w:left="1414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ir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bidi w:val="0"/>
        <w:spacing w:lineRule="auto" w:line="328" w:before="0" w:after="0"/>
        <w:ind w:left="1414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houghts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bidi w:val="0"/>
        <w:spacing w:lineRule="auto" w:line="328" w:before="0" w:after="0"/>
        <w:ind w:left="1414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Water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hoose the correct answer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bidi w:val="0"/>
        <w:spacing w:lineRule="auto" w:line="328" w:before="0" w:after="0"/>
        <w:ind w:left="1414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ass is the amount of energy in an object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bidi w:val="0"/>
        <w:spacing w:lineRule="auto" w:line="328" w:before="0" w:after="0"/>
        <w:ind w:left="1414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ass is always related to the size of the object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bidi w:val="0"/>
        <w:spacing w:lineRule="auto" w:line="328" w:before="0" w:after="0"/>
        <w:ind w:left="1414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We use a metre to measure mass.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bidi w:val="0"/>
        <w:spacing w:lineRule="auto" w:line="328" w:before="0" w:after="0"/>
        <w:ind w:left="1414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ass is measured in kilograms and gram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Which properties of matter have all objects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7" w:leader="none"/>
        </w:tabs>
        <w:bidi w:val="0"/>
        <w:spacing w:lineRule="auto" w:line="328" w:before="0" w:after="0"/>
        <w:ind w:left="142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Mass and colour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7" w:leader="none"/>
        </w:tabs>
        <w:bidi w:val="0"/>
        <w:spacing w:lineRule="auto" w:line="328" w:before="0" w:after="0"/>
        <w:ind w:left="142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Hardness and transparenc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7" w:leader="none"/>
        </w:tabs>
        <w:bidi w:val="0"/>
        <w:spacing w:lineRule="auto" w:line="328" w:before="0" w:after="0"/>
        <w:ind w:left="142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ass and volum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27" w:leader="none"/>
        </w:tabs>
        <w:bidi w:val="0"/>
        <w:spacing w:lineRule="auto" w:line="328" w:before="0" w:after="0"/>
        <w:ind w:left="142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olume and transparency</w:t>
      </w:r>
    </w:p>
    <w:p>
      <w:pPr>
        <w:pStyle w:val="TextBody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4. In which states mass can exists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vaporation, condensation, solidificatio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olid, liquid, gas and plasm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iquid, Melting, and evaporatio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Gas, liquid, and melting </w:t>
      </w:r>
    </w:p>
    <w:p>
      <w:pPr>
        <w:pStyle w:val="TextBody"/>
        <w:bidi w:val="0"/>
        <w:spacing w:lineRule="auto" w:line="32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5. Are specific properties different for each type of matter?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Yes, always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No, are common to all matter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ometimes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Yes, only with volume objec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6. Which are the specific properties of matter?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ass and density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ass, volume and density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lour, hardness, flexibility and density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Flexibility and mass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7. Which is the correct answer?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here is more matter in a pencil than in a table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able has more mass than a pencil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ass is always related to the size of the objec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 pineapple can´t have more mass than a pillow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8. How can you measure mass?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Kilograms and grams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ons and cubic metres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Metres and litres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Kilograms and metres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9.  What is volume?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ll that you can measure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he amount of thing that you can find in the air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he amount of space that an object occupies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All the things that are liquid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0. Choose the correct answer?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 L = 1000 dl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000 ml = 10000 cl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 cm3 = 1dl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 cm3 = 1ml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1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.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What can you use the water displacement method for?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o calculate the volume of regular shaped gas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o calculate the volume of  regular and irregular shaped solids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o calculate the volume of regular shaped of liquid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o calculate the volume of irregular shaped of liquid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2. How can you calculate the density of an object?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By dividing its mass by its volume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By dividing its volume by its mass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By measuring it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By multiply its mass and its volume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3. Can objects of the same size have differing densities?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No, never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Yes, but only liquid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Yes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Depends on the properties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14. Depending on their density objects…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Always sink when placed in a liquid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Always float when placed in a liquid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Can sink or float when placed in a liquid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Never sink when placed in a liquid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5. Which properties are specific in solid objects?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lastic, viscous, flexible, and volatile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lastic, fragile, viscous, and volatile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trong, volatile, flexible, and elastic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trong, flexible, elastic, and fragile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6. If you compress a syringe that contain air…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The volume decrease, but the mass is the same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The volume increase, but the mass is the same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The mass decrease, but the volume is the same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The mass increase, but the volume is the same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17. What are ‘sublimation’ and ‘reverse sublimation’?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tate of matter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hanges of states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operties of matter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Chemical reactions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18. How many substances can matter contain?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nly one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everal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One or more substances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Nothing 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2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During a _____, a substance mixes with another substance and changes into a completely new one 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hysical change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hemical change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lour change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09"/>
          <w:tab w:val="left" w:pos="707" w:leader="none"/>
        </w:tabs>
        <w:bidi w:val="0"/>
        <w:spacing w:lineRule="auto" w:line="328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xperimen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480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he method of separation of mixtures that is used to separate solids from liquids in heterogeneous mixtures is called.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lineRule="auto" w:line="480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vaporation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lineRule="auto" w:line="480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Decantation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lineRule="auto" w:line="480" w:before="0" w:after="0"/>
        <w:ind w:left="707" w:right="0" w:hanging="283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Distillation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bidi w:val="0"/>
        <w:spacing w:lineRule="auto" w:line="480" w:before="0" w:after="0"/>
        <w:ind w:left="70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iltr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lowerLetter"/>
      <w:lvlText w:val="(%2)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s-ES" w:eastAsia="zh-CN" w:bidi="hi-IN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8:22:45Z</dcterms:created>
  <dc:creator/>
  <dc:description/>
  <dc:language>en-US</dc:language>
  <cp:lastModifiedBy/>
  <dcterms:modified xsi:type="dcterms:W3CDTF">2018-03-04T18:28:32Z</dcterms:modified>
  <cp:revision>1</cp:revision>
  <dc:subject/>
  <dc:title/>
</cp:coreProperties>
</file>